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Świadczenie usług pocztowych w obrocie krajowym i zagranicznym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w zakresie przyjmowania, przemieszczania i doręczania przesyłek pocz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na potrzeby Urzędu m.st. Warszawy Dzielnicy Praga-Połud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 okresie 01.07.2017 r. – 31.10.2019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29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8 do O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02:00Z</dcterms:created>
  <dc:creator>mbrysiak</dc:creator>
  <dc:description/>
  <cp:keywords/>
  <dc:language>en-US</dc:language>
  <cp:lastModifiedBy>Latawiec Agata</cp:lastModifiedBy>
  <cp:lastPrinted>2017-02-16T09:36:00Z</cp:lastPrinted>
  <dcterms:modified xsi:type="dcterms:W3CDTF">2017-04-25T13:02:00Z</dcterms:modified>
  <cp:revision>2</cp:revision>
  <dc:subject/>
  <dc:title>Załącznik nr 9 do SIWZ</dc:title>
</cp:coreProperties>
</file>