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5 do O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Z OFERTĄ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w tym co min. 5 usług pocztowych w zakresie przyjmowania, przemieszczania i doręczania przesyłek pocztowych o wartości brutto po min. 800.000,00 zł. każda (przy czym wartość usług pocztowych w zakresie doręczania przesyłek listowych rejestrowanych o masie do 350 g min. 500.000,00 zł)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realizacji umów wieloletnich minimalna kwota 800.000,00 zł przypadać musi na  okres nie dłuższy niż 1 rok. W wypadku usług, których realizacja nie została zakończona na dzień składania ofert, muszą one spełniać warunki, o których mowa powyżej, a wartość brutto części usługi zrealizowanej do upływu terminu składania ofert musi być zgodna z wymaganiem określonym powyżej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819"/>
        <w:gridCol w:w="2268"/>
        <w:gridCol w:w="1560"/>
        <w:gridCol w:w="1842"/>
        <w:gridCol w:w="212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usłu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(szczegółowy opis, w tym ilość pielęgnowanych i wyciętych drzew 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gółem 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zakresie doręczania przesyłek listowych rejestrowanych o masie do 350 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usł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usługi zostały wykonane</w:t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4-25T12:32:00Z</dcterms:modified>
  <cp:revision>2</cp:revision>
  <dc:subject/>
  <dc:title>Załącznik nr 4 do SIWZ</dc:title>
</cp:coreProperties>
</file>